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农作物种子质量检验机构资质认定延续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1001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、食用菌菌种质量检验机构资质认定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质量检验机构资质认定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延续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1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第四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调整一批行政审批项目等事项的决定》（国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附件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八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七十一条　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完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格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已获农作物种子质量检验机构合格证书，在有效期内申请变更，持证企业应当向农业农村部门提交变更申请、变更事项涉及的相关材料及书面承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申请考核的种子检验机构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具有有效运行且保证其检验活动独立、公正、科学、诚信的管理体系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符合有关法律法规或者标准、技术规范规定的特殊要求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二条　合格证书有效期届满后需要继续从事本办法第三条规定活动内容的，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合格证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机构设置、人员身份等证明材料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人员数量要求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压减为满足要求即可，将仪器设备种类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类压减为满足要求即可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能力验证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压减为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风险程度、信用水平，合理确定抽查比例，现场检查时重点对仪器设备完整性、检验场所安全性、有关数据处理和保存合规性等进行检查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委托有关技术机构，对检验单位定期开展检测能力、仪器设备、管理程序等方面的能力验证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测，针对发现的种子质量检验普遍问题和突出风险开展专项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原合格证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 w:eastAsia="zh-CN"/>
        </w:rPr>
        <w:t>满足检验能力所需办公场所、仪器设备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技术人员和管理人员等证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申请种子检验机构考核的，应当向考核机关提交下列材料，并对所提交材料的真实性负责：（一）申请书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格式填写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B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制作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二条　合格证书有效期届满后需要继续从事本办法第三条规定活动内容的，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考核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考核机关受理申请后应当组织考核，进行能力验证和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能力验证时间由考核机关和申请人商定。能力验证合格后，考核机关应当及时组织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七条考核机关根据考核报告结论作出考核决定。对符合要求的，考核机关应当在中国种业大数据平台公示考核结果，公示时间不得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；经公示无异议的或异议已得到妥善处理的，考核机关应颁发种子检验机构合格证书。对不符合要求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六条　考核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考核，申请人整改和能力验证时间不计算在内。能力验证时间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整改和能力验证以及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合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八条合格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合格证书应当载明机构名称、证书编号、检验范围、有效期限、考核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合格证书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委托中国（云南）自由贸易试验区各片区管委会行使部分省级行政职权事项（第二批）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，该事项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6:39:00Z</dcterms:created>
  <dc:creator>49152</dc:creator>
  <dc:description/>
  <dc:language>en-US</dc:language>
  <cp:lastModifiedBy>kylin</cp:lastModifiedBy>
  <cp:lastPrinted>2022-06-17T06:53:00Z</cp:lastPrinted>
  <dcterms:modified xsi:type="dcterms:W3CDTF">2023-08-15T21:37:3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